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67953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52082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